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нформація про умови прийому в члени ТПП України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u w:val="single"/>
          <w:lang w:val="uk-UA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uk-UA"/>
        </w:rPr>
        <w:t>Хто може стати членом палати: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членами торгово-промислової палати України можуть бути юридичні особи і організації, створені та діючі на основі законодавства України, і громадяни, які зареєстровані як підприємці та їх об'єднання. Членська база ТПП формується за принципом добровільного об'єднання підприємців в палат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  <w:t>Як стати членом палати: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ля прийому в члени Палати суб'єкт підприємницької діяльності звертається в конкретну регіональну торгово-промислову палату,  надаючи заяву і копію свідоцтва про державну реєстрацію.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рийом в члени ТПП України здійснюється Президією регіональної ТПП із подальшим повідомленням ТПП України. Юридичною датою становлення членства в палаті є дата сплати вступних і членських внескі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  <w:t>Права членів Палати: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члени палати в особі своїх уповноважених представників мають право: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обирати в порядку, який  встановлюється радою Палати, делегатів на з'їзд, конференцію і бути обраними до її керівних органів;</w:t>
      </w:r>
    </w:p>
    <w:p>
      <w:pPr>
        <w:pStyle w:val="TextBody"/>
        <w:rPr/>
      </w:pPr>
      <w:r>
        <w:rPr/>
        <w:t>- виносити на розгляд керівних органів Палати пропозиції з питань, які відносяться до сфери їх діяльності;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одержувати допомогу в розв'язанні питань, які відносяться до їх діяльності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  <w:t>Обов'язки членів  Палати: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активно сприяти виконанню задач і функцій Палати;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сплачувати вступні і членські внес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3"/>
          <w:szCs w:val="23"/>
          <w:lang w:val="uk-UA"/>
        </w:rPr>
        <w:t>- здійснювати свою діяльність на принципах пошани до партнера</w:t>
      </w:r>
      <w:r>
        <w:rPr>
          <w:color w:val="000000"/>
          <w:sz w:val="23"/>
          <w:szCs w:val="23"/>
          <w:lang w:val="uk-UA"/>
        </w:rPr>
        <w:t xml:space="preserve">, доброчесності, не </w:t>
      </w:r>
      <w:r>
        <w:rPr>
          <w:sz w:val="23"/>
          <w:szCs w:val="23"/>
          <w:lang w:val="uk-UA"/>
        </w:rPr>
        <w:t>допускати несумлінну конкуренцію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1"/>
        <w:rPr>
          <w:b/>
          <w:b/>
          <w:bCs/>
          <w:i/>
          <w:i/>
          <w:iCs/>
          <w:sz w:val="23"/>
          <w:szCs w:val="23"/>
          <w:lang w:val="uk-UA"/>
        </w:rPr>
      </w:pPr>
      <w:r>
        <w:rPr>
          <w:b/>
          <w:bCs/>
          <w:i/>
          <w:iCs/>
          <w:sz w:val="23"/>
          <w:szCs w:val="23"/>
          <w:lang w:val="uk-UA"/>
        </w:rPr>
        <w:t>Переривання членства в Палаті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3"/>
          <w:szCs w:val="23"/>
          <w:lang w:val="uk-UA"/>
        </w:rPr>
        <w:t>член Палати може перервати своє членство в регіональній Палаті, надавши письмову заяву. В цьому випадку припиняється його членство і в Торгово-промисловій палаті Україн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Член палати, який не сплатив членські внески протягом року, може бути виключений з членів регіональної Палати і ТПП Україн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разі не виконання членом Палати зобов'язань, які витікають із членства в Палаті, рішення про його виключення може бути винесено органом, який приймав його в члени Пала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3"/>
          <w:szCs w:val="23"/>
          <w:u w:val="single"/>
          <w:lang w:val="uk-UA"/>
        </w:rPr>
      </w:pPr>
      <w:r>
        <w:rPr>
          <w:b/>
          <w:sz w:val="23"/>
          <w:szCs w:val="23"/>
          <w:u w:val="single"/>
          <w:lang w:val="uk-UA"/>
        </w:rPr>
        <w:t>Розміри вступних і членських внесків на 2018 рік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3"/>
          <w:szCs w:val="23"/>
          <w:u w:val="single"/>
          <w:lang w:val="uk-UA"/>
        </w:rPr>
      </w:pPr>
      <w:r>
        <w:rPr>
          <w:b/>
          <w:sz w:val="23"/>
          <w:szCs w:val="23"/>
          <w:u w:val="single"/>
          <w:lang w:val="uk-UA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227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ид підприємства, устан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Членський вне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ступний внес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приємства, які займаються виробничою діяльністю або надають по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1500-2500 грн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500 грн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рганізації, які є асоціаціями, консорціумами, спілками, лігами та інші, що об’єднують підприємц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5000 грн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uk-UA"/>
              </w:rPr>
              <w:t>Бюджетні установи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uk-UA"/>
              </w:rPr>
              <w:t xml:space="preserve"> а також негоспразрунхові підприємства та устано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00 грн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  <w:lang w:val="uk-UA"/>
              </w:rPr>
              <w:t>Приватні підприємці та малі підприєм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3"/>
                <w:szCs w:val="23"/>
                <w:lang w:val="uk-UA"/>
              </w:rPr>
              <w:t>500 грн.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sz w:val="23"/>
          <w:szCs w:val="23"/>
          <w:u w:val="single"/>
          <w:lang w:val="uk-UA"/>
        </w:rPr>
      </w:pPr>
      <w:r>
        <w:rPr>
          <w:b/>
          <w:sz w:val="23"/>
          <w:szCs w:val="23"/>
          <w:u w:val="single"/>
          <w:lang w:val="uk-UA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прийомі в члени ТПП у другому півріччі членський внесок за поточний рік сплачується у половинному розмірі.</w:t>
      </w:r>
    </w:p>
    <w:p>
      <w:pPr>
        <w:pStyle w:val="Normal"/>
        <w:autoSpaceDE w:val="false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2. Перелік документів,  необхідних для вступу в члени ТПП України: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/>
        </w:rPr>
        <w:t>Заява на фірмовому бланку підприємства  - 2 примірника (додається);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val="uk-UA"/>
        </w:rPr>
        <w:t>- Анкета дійсного члена Полтавської ТПП і ТПП України - 2 примірника (додається);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  <w:lang w:val="uk-UA"/>
        </w:rPr>
        <w:t>- Свідоцтво про державну реєстрацію підприємства або Виписка (Витяг) з ЄДР - 2 копії, завірених власною печаткою.</w:t>
      </w:r>
    </w:p>
    <w:sectPr>
      <w:type w:val="nextPage"/>
      <w:pgSz w:w="12240" w:h="15840"/>
      <w:pgMar w:left="1134" w:right="720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3"/>
      <w:szCs w:val="23"/>
      <w:u w:val="single"/>
      <w:lang w:val="uk-UA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3"/>
      <w:szCs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22:00Z</dcterms:created>
  <dc:creator>ves02</dc:creator>
  <dc:description/>
  <cp:keywords/>
  <dc:language>en-US</dc:language>
  <cp:lastModifiedBy>tur</cp:lastModifiedBy>
  <cp:lastPrinted>2013-07-25T08:37:00Z</cp:lastPrinted>
  <dcterms:modified xsi:type="dcterms:W3CDTF">2018-03-01T12:57:00Z</dcterms:modified>
  <cp:revision>11</cp:revision>
  <dc:subject/>
  <dc:title>Інформація про умови прийому в члени ТПП України</dc:title>
</cp:coreProperties>
</file>